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  <w:br/>
        <w:t xml:space="preserve">do programu studiów na kierunku </w:t>
      </w:r>
      <w:r>
        <w:rPr>
          <w:b/>
          <w:i/>
          <w:sz w:val="28"/>
          <w:szCs w:val="28"/>
        </w:rPr>
        <w:t xml:space="preserve">kosmetologia </w:t>
      </w:r>
      <w:r>
        <w:rPr>
          <w:b/>
          <w:sz w:val="28"/>
          <w:szCs w:val="28"/>
        </w:rPr>
        <w:t>II stop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Wydział Nauk Farmaceutycznych w Sosnowcu</w:t>
      </w:r>
    </w:p>
    <w:p>
      <w:pPr>
        <w:pStyle w:val="Normal"/>
        <w:jc w:val="right"/>
        <w:rPr>
          <w:b/>
          <w:b/>
        </w:rPr>
      </w:pPr>
      <w:r>
        <w:rPr>
          <w:b/>
        </w:rPr>
        <w:t>Śląski Uniwersytet Medyczny w Kat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ykaz kart </w:t>
        <w:br/>
        <w:t xml:space="preserve">dla przedmiotów obowiązkowych i praktyk </w:t>
        <w:br/>
        <w:t>realizowanych od roku akademickiego 2022/2023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 kształcenia 2022 –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</w:rPr>
              <w:t xml:space="preserve"> I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Szkolenie BHP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295"/>
        <w:gridCol w:w="2201"/>
        <w:gridCol w:w="918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studia I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zkolenie BHP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kazanie podstawowych wiadomości na temat ogólnych zasad postępowania w razie wypadku podczas nauki i w sytuacjach zagrożeń, okoliczności i przyczyn wypadków studentów, zasad  udzielania pierwszej pomocy  w razie wypadku, jak również wskazanie potencjalnych zagrożeń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jakimi mogą spotkać się studenc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2_W3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2_ U10, K2_K1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przyjęcia odpowiedzialności związanej                      z decyzjami podejmowanymi w ramach działalności zawodowej, w tym w kategoriach bezpieczeństwa własnego i innych osób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wiązanie testu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test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lenie w formie stacjonarnej lub e-learnin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pis zaliczenia d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tokołu zaliczeni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edmiot kończy się zaliczeniem bez ocen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Surowce kosmetycz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Surowce kosmetyczn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wiedzy z zakresu właściwości naturalnych i syntetycznych surowców kosmetycznych oraz umiejętność badania tych związ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7, K2_W11, K2_W4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6, K2_U1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0, K2_K1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Chemiczne i fizyczne metody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dań kosmetyk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tabs>
                <w:tab w:val="clear" w:pos="708"/>
                <w:tab w:val="center" w:pos="238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  <w:tab/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Chemiczne i fizyczne metody badań kosmetyk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em nauczania jest zapoznanie studentów z procedurami przeprowadzania badań laboratoryjnych kosmetyków oraz metodami oznaczania i działaniem substancji leczniczych wykorzystywanych</w:t>
            </w:r>
            <w:r>
              <w:rPr>
                <w:rFonts w:cs="Calibri" w:ascii="Calibri" w:hAnsi="Calibri"/>
                <w:sz w:val="22"/>
                <w:szCs w:val="22"/>
                <w:highlight w:val="red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w produktach kosmetycznych i dermatol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40, K2_W4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2_U06, K2_U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3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testowy , Sprawdzian ustny – kolokwiu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ustny – kolokwiu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Biotechnologia kosmetyk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bCs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bCs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technologia kosmetyk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zagadnieniami dotyczącymi procesów biotechnologicznych ze szczególnym uwzględnieniem otrzymywania, mechanizmów działania i zastosowania produktów biotechnologicznych w kosmetologii i medycynie estetycznej. Zdobycie przez studentów wiedzy z zakresu bezpieczeństwa otrzymywania i stosowania bioproduktów. Przekazanie podstaw prawnych w aspekcie ochrony własności intelektualnej i przemysłowej w odniesieniu do preparatów biotechnol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3; K2_W04; K2_W06; K2_W07; K2_W08; K2_W11; K2_W34; K2_W40; K2_W4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: K2_U01; K2_U09; K2_U15; K2_U18; K2_U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5; K2_K10; K2_K13;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 i zamknię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 i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temat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Podstawy rehabilitacj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odstawy rehabilitacj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z p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zyczynami występowania dolegliwości oraz metodami rehabilitacji w obrębie aparatu ruchu. Nabycie umiejętności w zakresie zapobiegania i likwidowania bólów kręgosłupa oraz wad postawy ciała. Opanowanie wiadomości z zakresu przyczyn występowania dolegliwości  u osób otyłych, w starszym wieku i z osteoporozą. Przedstawienie najważniejszych działów rehabilitacji i metod fizjoterapeu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9, K2_W32, K2_W35, K2_W38, K2_W39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9, K2_K13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w formie testu jednokrotnego wyb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raktyczny – wykonanie zadań związanych z doborem  ruchu do postawionego celu w formie ćwiczeń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aktywności i zaangażowania na zajęciach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Listapunktowana"/>
        <w:numPr>
          <w:ilvl w:val="0"/>
          <w:numId w:val="0"/>
        </w:numPr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Parazytologia kosmetologi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arazytologia kosmetologi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zekazanie wiedzy w zakresie chorób skórnych powodowanych przez pasożytnicze pierwotniaki (Protozoa), przywry (Trematoda), tasiemce (Cestoda) i nicienie (Nematoda); objawów, profilaktyki, diagnostyki i leczenia tych chorób. Przekazanie wiedzy na temat roli stawonogów alergogennych i pasożytniczych jako przyczyny chorób skóry i czynników zagrożenia zdrowia w środowisku człowieka, na temat dermatoz zawodowych powodowanych przez pasożyty człowieka, głównie przez stawonogi pasożytnicze i alergenne, jak też na temat innych czynników etiologicznych chorób skóry przenoszonych przez stawonogi pasożytnic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2, K2_W14, K2_W16, K2_W20, K2_W21, K2_W22, K2_W24, K2_W32, K2_W3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udent potrafi: K2_U03, K2_U04, K2_U14, K2_U26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1, K2_K03,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liczba godzin z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7. Etiopatogeneza inwazyjnych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orób skór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862"/>
        <w:gridCol w:w="1559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</w:t>
            </w:r>
            <w:r>
              <w:rPr>
                <w:rFonts w:cs="Calibri"/>
                <w:bCs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Etiopatogeneza inwazyjnych chorób skóry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jomienie ze zróżnicowanymi przyczynami zmian skór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etiologii i symptomów niektórych chorób inwazyjnych, którym towarzyszą objawy zmian skór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umiejętności rozpoznawania niektórych schorzeń skór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2, K2_W14, K2_W16, K2_W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4, K2_U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, testy wybor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Badania </w:t>
      </w:r>
      <w:r>
        <w:rPr>
          <w:rFonts w:cs="Calibri" w:ascii="Calibri" w:hAnsi="Calibri"/>
          <w:b/>
          <w:i/>
          <w:sz w:val="22"/>
          <w:szCs w:val="22"/>
        </w:rPr>
        <w:t>in vitro</w:t>
      </w:r>
      <w:r>
        <w:rPr>
          <w:rFonts w:cs="Calibri" w:ascii="Calibri" w:hAnsi="Calibri"/>
          <w:b/>
          <w:sz w:val="22"/>
          <w:szCs w:val="22"/>
        </w:rPr>
        <w:t xml:space="preserve"> w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adania in vitro w kosmetologii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teoretyczne i praktyczne do pracy w specjalistycznych laboratoriach badawczych oceniających bezpieczeństwo, mechanizmy działania i skuteczność substancji stosowanych w kosmetykach z zastosowaniem nowoczesnych metod i technik badawczych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 vitr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1, K2_W06, K2_W07, K2_W10 K2_W11, K2_W40, K2_W4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3, K2_U06, K2_U15, K2_U16, K2_U19, K2_U20, K2_U22 K2_U23, K2_U27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1, K2_K02, K2_K03, K2_K05, K2_K10, K2_K11, K2_K13, K2_K14, K2_K15, K2_K16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 xml:space="preserve">W zakresie wiedzy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 na zajęcia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/tes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/tes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C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ind w:left="5664"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9. Kosmetologia z elementami </w:t>
      </w:r>
    </w:p>
    <w:p>
      <w:pPr>
        <w:pStyle w:val="Normal"/>
        <w:ind w:left="778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ologii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Kosmetologia z elementami pod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teoretyczne i praktyczne do wykonywania kosmetycznych zabiegów pielęgnacyjnych oraz wspomagających leczenie chorób skóry i jej przydatków z uwzględnieniem wskazań i przeciwwskazań w placówkach świadczących pełny zakres usług z zakresu kosmetologii i podologii we współpracy z lekarzami specjalist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 odniesienie do efektów uczenia się zawartych w standard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5, K2_W10, K2_W12, K2_W16, K2_W17, K2_W19, K2_W21,K2_W24, K2_W25, K2_W27, K2_W28, K2_W32, K2_W35, K2_W36, K2_W37, K2_W38, K2_W39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w zakresie </w:t>
            </w:r>
            <w:r>
              <w:rPr>
                <w:rFonts w:cs="Calibri"/>
                <w:b/>
              </w:rPr>
              <w:t>umiejętności</w:t>
            </w:r>
            <w:r>
              <w:rPr>
                <w:rFonts w:cs="Calibri"/>
              </w:rPr>
              <w:t xml:space="preserve"> student potrafi:  K2_U01, K2_U03, K2_U04, K2_U07, K2_U08,K2_U09, K2_U10, K2_U12, K2_U13, K2_U14,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cs="Calibri"/>
              </w:rPr>
              <w:t>K2_U16, K2_U24, K2_U26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w zakresie </w:t>
            </w:r>
            <w:r>
              <w:rPr>
                <w:rFonts w:cs="Calibri"/>
                <w:b/>
              </w:rPr>
              <w:t>kompetencji społecznych</w:t>
            </w:r>
            <w:r>
              <w:rPr>
                <w:rFonts w:cs="Calibri"/>
              </w:rPr>
              <w:t xml:space="preserve"> student jest gotów do:  K2_K01, K2_K02, K2_K06, K2_K07, K2_K10, K2_K11, K2_K12, K2_K13, K2_K14, K2_K15, K2_K16.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/pytania otwarte, 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a weryfikujące umiejętności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</w:t>
      </w:r>
      <w:r>
        <w:rPr/>
        <w:t xml:space="preserve">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ind w:left="5664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Receptura wybranych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paratów kosmetyczn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Receptura wybranych preparatów kosmetycznych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wiedzy z zakresu opracowania składu i otrzymywania wybranych kategorii kosmetyków oraz badania ich jak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K2_W09, K2_W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6, K2_U20, K2_U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0,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</w:t>
      </w:r>
      <w:r>
        <w:rPr/>
        <w:t>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Sensoryka i środki zapach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Sensoryka i środki zapachow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t>Poznanie fizjologicznych podstaw analizy sensorycznej oraz metod stosowanych w analizie sensorycznej.</w:t>
            </w:r>
            <w:r>
              <w:rPr>
                <w:rFonts w:eastAsia="Times New Roman" w:cs="Calibri"/>
                <w:lang w:eastAsia="pl-PL"/>
              </w:rPr>
              <w:t xml:space="preserve"> Pozyskanie wiedzy z zakresu perfumerii i aromaterapii. Nabyte umiejętności umożliwią wykonanie i bezpieczne stosowanie kosmetyków aromaterapeutycznych.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6, K2_W34, K2_W4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 K2_U17, K2_U2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8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liczba godzin z przedmiotu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liczba punktów ECTS dla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testowy, pytania otwart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erwacja. Sprawdzian pisemny testowy, pytania otwarte. Test zapachowy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 Toksykologia kosmety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Toksykologia kosmetyk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przedmiotu jest zapoznanie studenta z mechanizmami toksycznego działania składników kosmetyków, potencjalnym niebezpiecznym wpływem kosmetyków, składników kosmetyków i leków na organizm. W wyniku kształcenia powinien on znać mechanizmy działania ksenobiotyków i objawy działania niepożądanego składników preparatów kosmetycznych oraz nabyć wiedzę na temat bezpiecznego ich stosowania. Student powinien ponadto znać i umiejętnie stosować metody i procedury badania kosmetyków w aspekcie ich wpływu na organizm człowi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W01</w:t>
            </w:r>
            <w:r>
              <w:rPr>
                <w:rFonts w:cs="Calibri" w:ascii="Calibri" w:hAnsi="Calibri"/>
                <w:sz w:val="22"/>
                <w:szCs w:val="22"/>
              </w:rPr>
              <w:t>, K2_W11, K2_W4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9, K2_U10, K2_U16, K2_U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K10, K2_K1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13. Ziołowe preparat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smetycz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Ziołowe preparaty kosmetyczn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: 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właściwości kosmetycznych surowców roślinnych oraz możliwości ich zastosowania w praktyce. Nabycie umiejętności właściwego doboru surowca roślinnego korzystnego do zastosowania w poszczególnych formach kosmetycznych. Poznanie przykładowych receptur o działaniu pielęgnacyjnym i wspomagającym leczenie (np. nawilżającym, oczyszczającym, wygładzającym skórę, przeciwzapalnym, przeciwtrądzikowym, antycelulitowym itp.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7, K2_W33, K2_W3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1, K2_U17, K2_U1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8, K2_K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9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pytania otwar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ocenę – test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 Marketing i zarządza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Marketing i zarządzani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1503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ą wiedzą z zakresu marketingu i zarządz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41; K2_W42; K2_W43; K2_W44; K2_W4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7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opisowy z pytaniami otwart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 pisemny opisowy z pytaniami otwart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5. Dokumentacja obrazowa do celów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agnostycznych i terapeutycznych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Dokumentacja obrazowa do celów diagnostycznych i terapeutycz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kształcenia jest zapoznanie studentów z nieinwazyjnymi metodami diagnostyki skóry i jej przydatków ze szczególnym uwzględnieniem metod obrazowych. Studenci zdobędą również podstawy wiedzy i umiejętności związane z wykonywaniem dokumentacji fotografi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2_W36; K2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2_U03; K2_U23; K2_U2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2_K03; K2_K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 i/lub test wybor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 Regulacje prawne zawodu kosmetolog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egulacje prawne zawodu kosmetolog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z przepisami prawnymi dotyczącymi zawodu kosmetologa w Polsce oraz w krajach członkowskich Unii Europejskiej. Pozyskanie wiedzy o odpowiedzialności cywilnej i karnej w zawodzie kosmetologa. Poznanie przepisów dotyczących zasad prowadzenia kosmetycznej działalności usługowej i usługowo-handl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2_W36; K2_W43; K2_W44; K2_W4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2_U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: K2_K02; K2_K03; K2_K04; K_K05; K2_K12; K2_K16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aktyka zawodowa-1 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I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m założeniem kształcenia jest poszerzenie wiedzy studentów kosmetologii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 temat zasad funkcjonowania i zakresu działalności ośrodków, w których wykonywane są zabiegi z zakresu kosmetologii, medycyny estetycznej i podologi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elem praktyki jest utrwalenie umiejętności planowania rodzaju zabiegu kosmetycznego i/lub podologicznego, poprawnego przygotowania i wykonania zabiegu kosmetycznego i/lub podologicznego, z uwzględnieniem wskazań i przeciwwskazań oraz znajomości stosowanych kosmetyków i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W02, K2_W04, K2_W06, K2_W07, K2_W10, K2_W12, K2_W13, K2_W16, K2_W17, K2_W18, K2_W23, K2_W24, K2_W25, K2_W27, K2_W28, K2_W29, K2_W30, K2_W31, K2_W38, K2_W39, K2_W4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U01, K2_U03, K2_U04, K2_U05, K2_U07, K2_U0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U09, K2_U11, K2_U12, K2_U13, K2_U14, K2_U16, K2_U17, K2_U24, K2_U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2_K01, K2_K02, K2_K05, K2_K06, K2_K07, K2_K12, K2_K13, K2_K14, K2_K15, K2_K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0 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aktyka zawodowa-1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B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laboratorium (w semestrze I roku akademickiego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m założeniem kształcenia jest poszerzenie wiedzy studentów kosmetologii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 temat zasad funkcjonowania i zakresu działalności ośrodków, w których opracowywane są receptury kosmetyków, wykonywane są badania fizykochemiczne i mikrobiologiczne kosmetyków oraz badania dermatologicz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elem praktyki jest obserwacja etapów przygotowania kosmetyków do wdrożenia do produkcji oraz kontroli już gotowych formuł. Student ma możliwość zaznajomienia się z procedurami obowiązującymi w laboratorium  kosmetyczn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2_W01, K2_W08, K2_W09, K2_W17, K2_W40, K2_W43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U03, K2_U06, K2_U10, K2_U15, K2_U19, K2_U22, K2_U25, K2_U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K05, K2_K13, K2_K14, K2_K1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 Kwestionariusz oceny nabytych umiejętności praktyka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aktyka zawodowa-2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6. Nazwa przedmiotu: Praktyka zawodowa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II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m założeniem kształcenia jest poszerzenie wiedzy studentów kosmetologii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 temat zasad funkcjonowania i zakresu działalności ośrodków, w których wykonywane są zabiegi z zakresu kosmetologii, medycyny estetycznej i podologi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elem praktyki jest utrwalenie umiejętności planowania rodzaju zabiegu kosmetycznego i/lub podologicznego, poprawnego przygotowania i wykonania zabiegu kosmetycznego i/lub podologicznego, z uwzględnieniem wskazań i przeciwwskazań oraz znajomości stosowanych kosmetyków i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2_W02, K2_W05, K2_W10, </w:t>
            </w:r>
            <w:r>
              <w:rPr>
                <w:rFonts w:cs="Calibri" w:ascii="Calibri" w:hAnsi="Calibri"/>
                <w:sz w:val="22"/>
                <w:szCs w:val="22"/>
              </w:rPr>
              <w:t>K2_W16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 2_W18, K2_W25, K2_W26, K2_W28, K2_W29, K2_W30, K2_W39, K2_W4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U01, K2_U03, K2_U04, K2_U05, K2_U07, K2_U08, K2_U09, K2_U11, K2_U12, K2_U13, K2_U14, K2_U24, K2_U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K01, K2_K02, K2_K05, K2_K06, K2_K07, K2_K12, K2_K13, K2_K14, K2_K15, K2_K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 Kwestionariusz oceny nabytych umiejętności Stud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B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</w:t>
            </w:r>
            <w:r>
              <w:rPr>
                <w:rFonts w:cs="Calibri"/>
                <w:bCs/>
              </w:rPr>
              <w:t xml:space="preserve">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laboratorium (w semestrze II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m założeniem kształcenia jest poszerzenie wiedzy studentów kosmetologii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 temat zasad funkcjonowania i zakresu działalności ośrodków, w których opracowywane są receptury kosmetyków, wykonywane są badania fizykochemiczne i mikrobiologiczne kosmetyków oraz badania dermatologicz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Celem praktyki jest obserwacja etapów przygotowania kosmetyków do wdrożenia do produkcji oraz kontroli już gotowych formuł. Student ma możliwość zaznajomienia się z procedurami obowiązującymi w laboratorium  kosmetyczn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2_W01, K2_W08, K2_W09, K2_W17, K2_W40, K2_W43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U03, K2_U06, K2_U10, K2_U14, K2_U15, K2_U16, K2_U19, K2_U22, K2_U25, K2_U2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K05, K2_K13, K2_K14, K2_K1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 Kwestionariusz oceny nabytych umiejętności Stud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ogólnoakademicki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</w:rPr>
              <w:t xml:space="preserve"> II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mysłowa produkcja </w:t>
      </w:r>
    </w:p>
    <w:p>
      <w:pPr>
        <w:pStyle w:val="Normal"/>
        <w:spacing w:lineRule="auto" w:line="276"/>
        <w:ind w:left="72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smetyk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zemysłowa produkcja kosmetyk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bycie wiedzy niezbędnej do współpracy z technologami w wytwórniach kosmety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8, K2_W4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3, K2_K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ergologia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Alerg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alergenami w kosmetyce, reakcjami krzyżowym z innymi produktami. Nauczenia odróżniania reakcji podrażnienia i uczul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4, K2_W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 _U01, K2_U1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ustny /sprawdzian pisem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Psycholog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 Poziom kształceni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 xml:space="preserve">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sych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9" w:hanging="284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apoznanie studentów z podstawową wiedzą z zakresu psychologii zdrowia oraz możliwościami zastosowania tej wiedzy w pracy kosmetolog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9" w:hanging="284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dobycie wiedzy umożliwiającej rozpoznawanie zagrożeń związanych ze stresem w pracy kosmetologa oraz z mechanizmem powstawania uzależnień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9" w:hanging="284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bycie umiejętności komunikacyjnych potrzebnych do efektywnego komunikowania się z klientem oraz do współpracy kosmetologa w zespole lecząc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ekty uczenia się/odniesienie do efektów uczenia się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twierdzonych przez Senat SU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20, K2_W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K2_W3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2_U09, K2_U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2_K02, K2_K0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erwacja studenta, prezentacja tematu/zadania przed grupą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tawy onkologii skór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odstawy onkologii skóry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enie rozpoznawania chorób nowotworowych skóry, profilaktyki nowotworów, umiejętności informowania o metodach lecz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1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ustny /sprawdzian pisem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5. Medycyna estetyczna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kosmetolog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Medycyna estetyczna dla kosmetolog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jomienie studentów ze wskazaniami, przeciwwskazaniami i powikłaniami po nowoczesnych zabiegach inwazyjnych z zakresu medycyny estety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6, K2_W2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2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ustny /sprawdzian pisem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iostatysty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statys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m przedmiotu jest przybliżenie studentom Kosmetologii niezbędnego dziś narzędzia badawczego jakim jest w naukach biologiczno-medycznych analiza statystyczna. Opanowanie umiejętności wyciągania trafnych, maksymalnie wiarygodnych wniosków w sytuacji, gdy do dyspozycji jest wiele danych, a każda z nich jest trochę inna od pozostałych i może sugerować coś innego.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Metodologia </w:t>
            </w:r>
            <w:r>
              <w:rPr>
                <w:rFonts w:cs="Calibri" w:ascii="Calibri" w:hAnsi="Calibri"/>
                <w:sz w:val="22"/>
                <w:szCs w:val="22"/>
              </w:rPr>
              <w:t>analizy i przetwarzania informacji oraz przedstawiania wyników doświadczeń ze szczególnym uwzględnieniem wymagań stawianych pracom magisterski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41, K_W4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21, K2_U2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1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aktywności na zajęciach, zaangażowania w wykonywanie ćwiczenia), sprawdzian  (z zadaniami otwartymi/zamkniętymi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aktywności na zajęciach, zaangażowania w wykonywanie ćwiczenia), sprawdzian  (z zadaniami otwartymi/zamkniętymi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ęzyk angielski dla</w:t>
      </w:r>
    </w:p>
    <w:p>
      <w:pPr>
        <w:pStyle w:val="Normal"/>
        <w:ind w:left="417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smetolog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Język angielski dla kosmetologów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aktywnego udziału w dyskusji na wybrane zagadn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konalenie umiejętności swobodnej komunik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2, K2_W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1, K2_U18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5, K2_K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5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ź ustna, tłumaczenie tekstu specjalistyczn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aczenie tekstu specjalistycznego, wypowiedź ustna i pisem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ź ust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ofarmacja kosmeceutyków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farmacja kosmeceutyków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ojenie wiedzy biofarmaceutycznej umożliwiającej zrozumienie relacji między rodzajem stosowanego kosmeceutyku a efektem jego leczniczego działania. Opanowanie umiejętności interpretacji podstawowych parametrów farmakokinetycznych (dostępności farmaceutycznej i dostępności biologicznej) w celu oceny jakości, skuteczności działania i bezpieczeństwa stosowania środków kosmetycznych o działaniu leczniczym. Zapoznanie z nowymi układami przezskórnego uwalniania substancji czynnych kosmeceutyków. Nabycie umiejętności biofarmaceutycznej oceny jakości surowców i produktów kosme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03; K2_W07; K2_W08; K2_W11; K2_W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2_U06; K2_U19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1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tawowe czynności resuscytacyjne (BLS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4"/>
        <w:gridCol w:w="3713"/>
        <w:gridCol w:w="783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BLS -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Podstawowe czynności resuscytacyj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Kształcenie w ramach przedmiotu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 na celu nabycie przez studentów umiejętności prawidłowego wykonywania resuscytacji krążeniowo-oddechowej oraz rozpoznawania stanów nagłego zagrożenia życia według wytycznych AHA (American Heart Association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K2_W1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2_U2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2_K13, K2_K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-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, udział w dyskusj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- 70% możliwych do uzyskania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cenianie ciągłe przez nauczyciel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obserwacja), obserwacja pracy student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praktycz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czynności praktycz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 pracy studenta,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dyskusja w czasie zajęć, opinie kolegów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Ćwiczenia specjalistyczne</w:t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metodologią badań naukowy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-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Ćwiczenia specjalistyczne z metodologia badań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łębienie wiedzy i umiejętności w zakresie właściwego wykorzystania metod i technik pomiarowych w wybranych obszarach naukowych oraz praktyczne zapoznanie studenta z metodologią badań naukowych w ramach realizowanego projektu.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praktycznych umiejętności w zakresie planowania i samodzielnego przeprowadzania eksperymentu naukowego, dokumentowania uzyskanych danych doświadczalnych oraz ich interpretacji </w:t>
              <w:br/>
              <w:t xml:space="preserve">i odnoszenia do aktualnego stanu wiedzy w danej dziedzinie. </w:t>
            </w:r>
          </w:p>
          <w:p>
            <w:pPr>
              <w:pStyle w:val="Normal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korzystania z literatury i samodzielnego redagowania pracy dyplomowej oraz prezentowania wyników badań w formie ustnej i pisem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2_W10; K2_W36; K2_W4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2_U18; K2_U21; K2_U23; K2_U25; K2_U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2_K03; K2_K05; K2_K11; K2_K12; K2_K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badawcz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ktyczne wykonywanie badań, obserwacja pracy studenta, zaliczenie wykonanych badań doświadczalnych/ankietowych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nia promotorsk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przez promotora pracy studenta realizującego przedmio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300" w:right="820" w:gutter="0" w:header="0" w:top="13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Cs/>
    </w:rPr>
  </w:style>
  <w:style w:type="character" w:styleId="WW8Num3z0">
    <w:name w:val="WW8Num3z0"/>
    <w:qFormat/>
    <w:rPr>
      <w:rFonts w:cs="Arial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-Roman;Times New Roman" w:hAnsi="Times-Roman;Times New Roman" w:cs="Times-Roman;Times New Roman"/>
      <w:b w:val="false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Cs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iCs/>
    </w:rPr>
  </w:style>
  <w:style w:type="character" w:styleId="WW8Num35z0">
    <w:name w:val="WW8Num35z0"/>
    <w:qFormat/>
    <w:rPr>
      <w:iCs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Mjstyl">
    <w:name w:val="Mój styl"/>
    <w:basedOn w:val="Normal"/>
    <w:qFormat/>
    <w:pPr>
      <w:spacing w:lineRule="auto" w:line="360"/>
      <w:jc w:val="both"/>
    </w:pPr>
    <w:rPr>
      <w:rFonts w:ascii="Cambria" w:hAnsi="Cambria" w:eastAsia="MS Mincho;ＭＳ 明朝" w:cs="Cambria"/>
      <w:sz w:val="22"/>
      <w:szCs w:val="22"/>
      <w:lang w:val="cs-CZ"/>
    </w:rPr>
  </w:style>
  <w:style w:type="paragraph" w:styleId="Pa23">
    <w:name w:val="Pa23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23:00Z</dcterms:created>
  <dc:creator>wwwww</dc:creator>
  <dc:description/>
  <cp:keywords/>
  <dc:language>en-US</dc:language>
  <cp:lastModifiedBy>Agata Kabała-Dzik</cp:lastModifiedBy>
  <cp:lastPrinted>2020-09-14T10:16:00Z</cp:lastPrinted>
  <dcterms:modified xsi:type="dcterms:W3CDTF">2022-03-31T12:33:00Z</dcterms:modified>
  <cp:revision>1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